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rStyle w:val="StrongEmphasis"/>
          <w:lang w:val="uk-UA"/>
        </w:rPr>
        <w:t>Аналіз регуляторного впливу</w:t>
      </w:r>
      <w:r>
        <w:rPr>
          <w:lang w:val="uk-UA"/>
        </w:rPr>
        <w:t xml:space="preserve"> </w:t>
        <w:br/>
      </w:r>
      <w:r>
        <w:rPr>
          <w:rStyle w:val="StrongEmphasis"/>
          <w:lang w:val="uk-UA"/>
        </w:rPr>
        <w:t>проекту рішення Зарічанської сільської  ради</w:t>
      </w:r>
      <w:r>
        <w:rPr>
          <w:lang w:val="uk-UA"/>
        </w:rPr>
        <w:br/>
      </w:r>
      <w:r>
        <w:rPr>
          <w:rStyle w:val="StrongEmphasis"/>
          <w:lang w:val="uk-UA"/>
        </w:rPr>
        <w:t xml:space="preserve">«Про затвердження Порядку пайової участі замовників у розвитку інженерно-транспортної та соціальної інфраструктури Зарічанської  сільської ради» </w:t>
      </w:r>
    </w:p>
    <w:p>
      <w:pPr>
        <w:pStyle w:val="Style15"/>
        <w:jc w:val="both"/>
        <w:rPr>
          <w:lang w:val="uk-UA"/>
        </w:rPr>
      </w:pPr>
      <w:r>
        <w:rPr/>
        <w:t> </w:t>
      </w:r>
    </w:p>
    <w:p>
      <w:pPr>
        <w:pStyle w:val="Style15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виконкомом Зарічанської сільської ради</w:t>
      </w:r>
      <w:r>
        <w:rPr/>
        <w:t> </w:t>
      </w:r>
      <w:r>
        <w:rPr>
          <w:lang w:val="uk-UA"/>
        </w:rPr>
        <w:t xml:space="preserve"> розроблено проект рішення Зарічанської сільської ради «Про затвердження Порядку пайової участі замовників у розвитку інженерно-транспортної та соціальної інфраструктури Зарічанської сільської ради"</w:t>
        <w:br/>
      </w:r>
      <w:r>
        <w:rPr>
          <w:rStyle w:val="StrongEmphasis"/>
        </w:rPr>
        <w:t>        </w:t>
      </w:r>
      <w:r>
        <w:rPr>
          <w:rStyle w:val="StrongEmphasis"/>
          <w:lang w:val="uk-UA"/>
        </w:rPr>
        <w:t xml:space="preserve"> </w:t>
      </w:r>
    </w:p>
    <w:p>
      <w:pPr>
        <w:pStyle w:val="Style15"/>
        <w:jc w:val="both"/>
        <w:rPr/>
      </w:pPr>
      <w:r>
        <w:rPr/>
        <w:t>Даний проект підготовлено з метою забезпечення виконання статті 40 Закону України</w:t>
      </w:r>
      <w:r>
        <w:rPr>
          <w:lang w:val="uk-UA"/>
        </w:rPr>
        <w:t xml:space="preserve"> </w:t>
      </w:r>
      <w:r>
        <w:rPr/>
        <w:t xml:space="preserve">«Про регулювання містобудівної діяльності». </w:t>
        <w:br/>
        <w:t xml:space="preserve">Розвиток інженерно-транспортної і соціальної інфраструктури </w:t>
      </w:r>
      <w:r>
        <w:rPr>
          <w:lang w:val="uk-UA"/>
        </w:rPr>
        <w:t>сільської ради</w:t>
      </w:r>
      <w:r>
        <w:rPr/>
        <w:t xml:space="preserve"> вимагає комплексного рішення багатьох проблем, пов'язаних з поліпшенням її технічного стану та подальшим оновленням. Будівництво (реконструкція) об’єктів соціальної сфери і житлово-комунального господарства, проведення робіт з благоустрою </w:t>
      </w:r>
      <w:r>
        <w:rPr>
          <w:lang w:val="uk-UA"/>
        </w:rPr>
        <w:t>сільської ради</w:t>
      </w:r>
      <w:r>
        <w:rPr/>
        <w:t xml:space="preserve"> фінансується за рахунок коштів </w:t>
      </w:r>
      <w:r>
        <w:rPr>
          <w:lang w:val="uk-UA"/>
        </w:rPr>
        <w:t>сільського</w:t>
      </w:r>
      <w:r>
        <w:rPr/>
        <w:t xml:space="preserve"> бюджету. Пайові внески інвесторів (замовників) за право реалізувати проект будівництва на території </w:t>
      </w:r>
      <w:r>
        <w:rPr>
          <w:lang w:val="uk-UA"/>
        </w:rPr>
        <w:t>сільської ради</w:t>
      </w:r>
      <w:r>
        <w:rPr/>
        <w:t xml:space="preserve"> дасть можливість компенсувати витрати бюджету міста на відтворення інженерно-транспортної та соціальної інфраструктури, залучити замовників</w:t>
      </w:r>
      <w:r>
        <w:rPr>
          <w:lang w:val="uk-UA"/>
        </w:rPr>
        <w:t xml:space="preserve"> </w:t>
      </w:r>
      <w:r>
        <w:rPr/>
        <w:t>до благоустрою території</w:t>
      </w:r>
      <w:r>
        <w:rPr>
          <w:lang w:val="uk-UA"/>
        </w:rPr>
        <w:t xml:space="preserve"> сільської ради</w:t>
      </w:r>
      <w:r>
        <w:rPr/>
        <w:t xml:space="preserve">. </w:t>
        <w:br/>
        <w:t xml:space="preserve">Оскільки </w:t>
      </w:r>
      <w:r>
        <w:rPr>
          <w:lang w:val="uk-UA"/>
        </w:rPr>
        <w:t>Зарічанською сільською</w:t>
      </w:r>
      <w:r>
        <w:rPr/>
        <w:t xml:space="preserve"> радою не розроблявся порядок залучення та використання коштів забудовників, визначений</w:t>
      </w:r>
      <w:r>
        <w:rPr>
          <w:rStyle w:val="StrongEmphasis"/>
        </w:rPr>
        <w:t xml:space="preserve"> </w:t>
      </w:r>
      <w:r>
        <w:rPr/>
        <w:t xml:space="preserve">Законом України "Про регулювання містобудівної діяльності", виникла необхідність прийняття Порядку, який би передбачав узагальнюючий порядок формування та використання вищевказаного джерела цільового фонду соціально-економічного розвитку </w:t>
      </w:r>
      <w:r>
        <w:rPr>
          <w:lang w:val="uk-UA"/>
        </w:rPr>
        <w:t>сільської ради</w:t>
      </w:r>
      <w:r>
        <w:rPr/>
        <w:t xml:space="preserve">. Також слід зазначити, що діючими рішеннями </w:t>
      </w:r>
      <w:r>
        <w:rPr>
          <w:lang w:val="uk-UA"/>
        </w:rPr>
        <w:t>Зарічанської сільської</w:t>
      </w:r>
      <w:r>
        <w:rPr/>
        <w:t xml:space="preserve"> ради не врегульовано механізм залучення до цільового фонду бюджету </w:t>
      </w:r>
      <w:r>
        <w:rPr>
          <w:lang w:val="uk-UA"/>
        </w:rPr>
        <w:t>сільської ради</w:t>
      </w:r>
      <w:r>
        <w:rPr/>
        <w:t xml:space="preserve"> коштів фізичних та юридичних осіб на розвиток інженерно-транспортної та соціальної інфраструктури, через що виникають наступні проблеми:</w:t>
        <w:br/>
        <w:t xml:space="preserve">- більшість забудовників на території </w:t>
      </w:r>
      <w:r>
        <w:rPr>
          <w:lang w:val="uk-UA"/>
        </w:rPr>
        <w:t>сільської ради</w:t>
      </w:r>
      <w:r>
        <w:rPr/>
        <w:t xml:space="preserve"> не залучаються до пайової участі в облаштуванні інженерно-транспортної та соціальної інфраструктури;</w:t>
        <w:br/>
        <w:t xml:space="preserve">- відбувається пошкодження та руйнування існуючої інфраструктури </w:t>
      </w:r>
      <w:r>
        <w:rPr>
          <w:lang w:val="uk-UA"/>
        </w:rPr>
        <w:t>сільської ради</w:t>
      </w:r>
      <w:r>
        <w:rPr/>
        <w:t xml:space="preserve"> без будь-якого відновлення з боку замовників будівництва; </w:t>
        <w:br/>
        <w:t xml:space="preserve">-  стримується збільшення надходжень фінансового ресурсу бюджету </w:t>
      </w:r>
      <w:r>
        <w:rPr>
          <w:lang w:val="uk-UA"/>
        </w:rPr>
        <w:t>сільської ради</w:t>
      </w:r>
      <w:r>
        <w:rPr/>
        <w:t xml:space="preserve"> для розв'язання питань соціально-економічного розвитку населеного пункту; </w:t>
        <w:br/>
        <w:t xml:space="preserve">- недостатня   можливість   отримання   додаткових   джерел   фінансування капітального ремонту житлового фонду, доріг міста, інженерно-технічних мереж водопостачання та водовідведення, теплопостачання, а також робіт по благоустрою </w:t>
      </w:r>
      <w:r>
        <w:rPr>
          <w:lang w:val="uk-UA"/>
        </w:rPr>
        <w:t>сільської ради</w:t>
      </w:r>
      <w:r>
        <w:rPr/>
        <w:t xml:space="preserve">; </w:t>
        <w:br/>
        <w:t xml:space="preserve">-  офіційно   не   визначено   уповноважені   органи,   які   будуть здійснювати контроль за своєчасністю та повнотою надходжень зазначених коштів, реєструвати заяви та готувати для укладання договори про пайову участь замовників будівництва в створенні і розвитку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. </w:t>
        <w:br/>
        <w:t xml:space="preserve">Вирішення всіх вищезазначених проблем можливе лише за рахунок прийняття рішення </w:t>
      </w:r>
      <w:r>
        <w:rPr>
          <w:lang w:val="uk-UA"/>
        </w:rPr>
        <w:t>Зарічанської сільської</w:t>
      </w:r>
      <w:r>
        <w:rPr/>
        <w:t xml:space="preserve"> ради щодо затвердження узагальненого Порядку про пайову участь замовників у розвитку інженерно-транспортної та соціальної інфраструктури</w:t>
      </w:r>
      <w:r>
        <w:rPr>
          <w:lang w:val="uk-UA"/>
        </w:rPr>
        <w:t xml:space="preserve"> Зарічанської сільської ради</w:t>
      </w:r>
      <w:r>
        <w:rPr/>
        <w:t xml:space="preserve">, який регулюватиме зобов'язання щодо залучення і використання внесків забудовників. </w:t>
        <w:br/>
        <w:t xml:space="preserve">Перелік суб'єктів, на яких проблема має негативний вплив: </w:t>
        <w:br/>
        <w:t>- фізичні та юридичні особи,   які   потерпають   від   аварій   зношеної   водопровідної, каналізаційної систем із гальмуванням розвитку</w:t>
      </w:r>
      <w:r>
        <w:rPr>
          <w:lang w:val="uk-UA"/>
        </w:rPr>
        <w:t xml:space="preserve"> сільської</w:t>
      </w:r>
      <w:r>
        <w:rPr/>
        <w:t xml:space="preserve"> інженерно-транспортної інфраструктури; </w:t>
        <w:br/>
        <w:t>- водії транспортних засобів через незадовільний стан доріг ;</w:t>
        <w:br/>
        <w:t xml:space="preserve">-  інвестори, які незадоволені станом інфраструктури </w:t>
      </w:r>
      <w:r>
        <w:rPr>
          <w:lang w:val="uk-UA"/>
        </w:rPr>
        <w:t>сіл</w:t>
      </w:r>
      <w:r>
        <w:rPr/>
        <w:t>;</w:t>
        <w:br/>
        <w:t xml:space="preserve">- суб'єкти господарювання, які виконують ремонтно-будівельні роботи за бюджетні кошти і не отримують вчасний розрахунок через відсутність коштів у бюджеті </w:t>
      </w:r>
      <w:r>
        <w:rPr>
          <w:lang w:val="uk-UA"/>
        </w:rPr>
        <w:t>сільської ради</w:t>
      </w:r>
      <w:r>
        <w:rPr/>
        <w:t xml:space="preserve">. </w:t>
        <w:br/>
        <w:t>Специфіка економічних відносин, що виникають між</w:t>
      </w:r>
      <w:r>
        <w:rPr>
          <w:lang w:val="uk-UA"/>
        </w:rPr>
        <w:t xml:space="preserve"> сільською</w:t>
      </w:r>
      <w:r>
        <w:rPr/>
        <w:t xml:space="preserve"> громадою та суб'єктами підприємницької діяльності з приводу володіння та користування інженерно-транспортною та соціальною інфраструктурою </w:t>
      </w:r>
      <w:r>
        <w:rPr>
          <w:lang w:val="uk-UA"/>
        </w:rPr>
        <w:t>сільської ради</w:t>
      </w:r>
      <w:r>
        <w:rPr/>
        <w:t xml:space="preserve"> полягає в тому, що вона є об'єктом суспільного використання. При цьому інженерно-транспортна та соціальна інфраструктура не може, за визначенням, бути об'єктом прямих економічних відносин у вигляді купівлі - продажу. Ринок не може формувати попит та пропозицію на об'єкти інфраструктури.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br/>
        <w:t>Таким чином, компенсація</w:t>
      </w:r>
      <w:r>
        <w:rPr>
          <w:lang w:val="uk-UA"/>
        </w:rPr>
        <w:t xml:space="preserve"> сільського</w:t>
      </w:r>
      <w:r>
        <w:rPr/>
        <w:t xml:space="preserve"> бюджету на розширене відтворення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 може здійснюватись за допомогою адміністративних методів з обов'язковим врахуванням як споживчої вартості об'єктів інфраструктури для інвесторів (забудовників) так і соціальної значимості об'єктів забудови для громади</w:t>
      </w:r>
      <w:r>
        <w:rPr>
          <w:lang w:val="uk-UA"/>
        </w:rPr>
        <w:t xml:space="preserve"> сільської ради</w:t>
      </w:r>
      <w:r>
        <w:rPr/>
        <w:t>.</w:t>
        <w:br/>
        <w:t>Статтею 40 Закону України «Про регулювання містобудівної діяльності» встановлюються граничні нормативи, які не враховують регіональних особливостей та соціальної значимості об'єктів для місцевої громади, а також частиною першою вищезазначеної статті встановлено, що порядок залучення, розрахунку розміру і використання коштів пайової участі у розвитку інфраструктури населеного пункту встановлюють органи місцевого самоврядування відповідно до цього Закону.</w:t>
        <w:br/>
        <w:t xml:space="preserve">Запропонований проект рішення спрямований на деталізацію нормативів відрахувань на розширене відтворення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, врахування варіантів будівництва, реконструкції та розширення об'єктів інвестування,  врахування впливу інвестиційних об'єктів на створення додаткових   робочих   місць, соціальну значимість об'єктів  забудови для територіальної громади. </w:t>
        <w:br/>
        <w:t xml:space="preserve">Впровадження цього Рішення буде сприяти додатковим надходженням коштів до </w:t>
      </w:r>
      <w:r>
        <w:rPr>
          <w:lang w:val="uk-UA"/>
        </w:rPr>
        <w:t>сільського</w:t>
      </w:r>
      <w:r>
        <w:rPr/>
        <w:t xml:space="preserve"> бюджету; стимулювати фізичних та юридичних осіб - інвесторів (забудовників) до раціонального та ефективного використання об'єктів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; створювати рівні, чітко визначені умови для різних категорій суб’єктів господарювання. </w:t>
        <w:br/>
        <w:t xml:space="preserve">Метою цього, регулювання є визначення механізму надходжень та використання залучених коштів фізичних і юридичних осіб на розвиток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>. Реалізація мети передбачає встановлення наступних цілей</w:t>
      </w:r>
      <w:r>
        <w:rPr>
          <w:lang w:val="uk-UA"/>
        </w:rPr>
        <w:t xml:space="preserve">: </w:t>
      </w:r>
      <w:r>
        <w:rPr/>
        <w:t xml:space="preserve"> : </w:t>
        <w:br/>
        <w:t xml:space="preserve">- визначення методики розрахунку пайової участі замовників будівництва за одержання вихідних даних на проектування будівельних робіт; </w:t>
        <w:br/>
        <w:t>- уповноваження  </w:t>
      </w:r>
      <w:r>
        <w:rPr>
          <w:lang w:val="uk-UA"/>
        </w:rPr>
        <w:t xml:space="preserve">виконавчого комітету сільської </w:t>
      </w:r>
      <w:r>
        <w:rPr/>
        <w:t xml:space="preserve">   ради   щодо   контролю за своєчасністю і повнотою надходжень та укладення договорів про пайову участь замовників будівництва в соціально-економічному розвитку міста;</w:t>
        <w:br/>
        <w:t xml:space="preserve">- сприяння  швидким  темпам розвитку 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; </w:t>
        <w:br/>
        <w:t xml:space="preserve">-  забезпечення благоустрою </w:t>
      </w:r>
      <w:r>
        <w:rPr>
          <w:lang w:val="uk-UA"/>
        </w:rPr>
        <w:t>сільської ради</w:t>
      </w:r>
      <w:r>
        <w:rPr/>
        <w:t xml:space="preserve"> на належному рівні; </w:t>
        <w:br/>
        <w:t xml:space="preserve">-  залучення інвесторів в економіку </w:t>
      </w:r>
      <w:r>
        <w:rPr>
          <w:lang w:val="uk-UA"/>
        </w:rPr>
        <w:t>сільської ради</w:t>
      </w:r>
      <w:r>
        <w:rPr/>
        <w:t xml:space="preserve">. </w:t>
        <w:br/>
      </w:r>
      <w:r>
        <w:rPr>
          <w:lang w:val="uk-UA"/>
        </w:rPr>
        <w:t xml:space="preserve"> Затвердження обраного способу регулювання - забезпечує цілі регулювання порядку залучення сільською радою коштів замовників будівництва для пайової участі в розвитку інженерно-транспортної та соціальної інфраструктури сільської ради;</w:t>
        <w:br/>
        <w:t xml:space="preserve">- збільшує надходження до спеціального цільового фонду бюджету сільської ради; </w:t>
        <w:br/>
        <w:t xml:space="preserve">- забезпечує вимоги діючого законодавства щодо встановлення порядку розрахунку та розміру пайової участі у розвитку інфраструктури сільської ради; </w:t>
        <w:br/>
        <w:t xml:space="preserve">-  - забезпечує залучення громади у вирішення основних питань щодо соціально-економічного розвитку сільської ради. </w:t>
        <w:br/>
      </w:r>
      <w:r>
        <w:rPr/>
        <w:t xml:space="preserve">Механізмом досягнення цілей регулювання є: </w:t>
        <w:br/>
        <w:t xml:space="preserve">- введення правового порядку залучення та використання </w:t>
      </w:r>
      <w:r>
        <w:rPr>
          <w:lang w:val="uk-UA"/>
        </w:rPr>
        <w:t xml:space="preserve">сільською </w:t>
      </w:r>
      <w:r>
        <w:rPr/>
        <w:t xml:space="preserve"> радою коштів фізичних та юридичних осіб - замовників будівництва для розвитку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; </w:t>
        <w:br/>
        <w:t xml:space="preserve">- делегування   структурним   підрозділам   </w:t>
      </w:r>
      <w:r>
        <w:rPr>
          <w:lang w:val="uk-UA"/>
        </w:rPr>
        <w:t>сільської</w:t>
      </w:r>
      <w:r>
        <w:rPr/>
        <w:t xml:space="preserve">   ради   права   для   здійснення повноважень щодо участі в процесі залучення і використання зазначених </w:t>
      </w:r>
      <w:r>
        <w:rPr>
          <w:lang w:val="uk-UA"/>
        </w:rPr>
        <w:t xml:space="preserve"> </w:t>
      </w:r>
      <w:r>
        <w:rPr/>
        <w:t xml:space="preserve">коштів; </w:t>
        <w:br/>
        <w:t>- врегулювання   взаємовідносин  </w:t>
      </w:r>
      <w:r>
        <w:rPr>
          <w:lang w:val="uk-UA"/>
        </w:rPr>
        <w:t>сільської</w:t>
      </w:r>
      <w:r>
        <w:rPr/>
        <w:t>  ради   з   замовниками   будівництва   на договірних умовах;</w:t>
        <w:br/>
        <w:t>- збільшення надходжень до цільового фонду соціально-економічного розвитку</w:t>
      </w:r>
      <w:r>
        <w:rPr>
          <w:lang w:val="uk-UA"/>
        </w:rPr>
        <w:t xml:space="preserve"> сільської ради</w:t>
      </w:r>
      <w:r>
        <w:rPr/>
        <w:t>  для  проведення   фінансування  капітальних  вкладень   в  розвиток </w:t>
      </w:r>
      <w:r>
        <w:rPr>
          <w:lang w:val="uk-UA"/>
        </w:rPr>
        <w:t>сільської</w:t>
      </w:r>
      <w:r>
        <w:rPr/>
        <w:t xml:space="preserve"> інженерно-транспортної та соціальної інфраструктури; </w:t>
        <w:br/>
        <w:t>-  приведення у відповідність діючих нормативно-правових актів місцевого значення.</w:t>
        <w:br/>
        <w:t>Відповідно до статті 73 Закону України «Про місцеве самоврядування в Україні» рішення, прийняті органами місцевого самоврядування в межах наданих їм повноважень, є обов'язкові для виконання всіма розташованими на відповідній території органами виконавчої влади, об'єднаннями громадян, підприємствами, установами та організаціями, посадовими особами, а також громадянами, які постійно або тимчасово проживають на відповідній території.</w:t>
        <w:br/>
        <w:t xml:space="preserve">Залучення інвесторів до пайової участі у розвитку інфраструктури </w:t>
      </w:r>
      <w:r>
        <w:rPr>
          <w:lang w:val="uk-UA"/>
        </w:rPr>
        <w:t>сільської ради</w:t>
      </w:r>
      <w:r>
        <w:rPr/>
        <w:t xml:space="preserve"> дозволить створити нові та реконструювати діючі об'єкти</w:t>
      </w:r>
      <w:r>
        <w:rPr>
          <w:lang w:val="uk-UA"/>
        </w:rPr>
        <w:t xml:space="preserve"> сільської</w:t>
      </w:r>
      <w:r>
        <w:rPr/>
        <w:t xml:space="preserve"> інфраструктури, а також буде сприяти рівномірному розвитку інфраструктури по всій території </w:t>
      </w:r>
      <w:r>
        <w:rPr>
          <w:lang w:val="uk-UA"/>
        </w:rPr>
        <w:t>сільської ради</w:t>
      </w:r>
      <w:r>
        <w:rPr/>
        <w:t xml:space="preserve">. </w:t>
        <w:br/>
        <w:t>Можливість досягнення зазначених цілей обґрунтована тим, що запропоноване регулювання забезпечує прозорість дій органів місцевого самоврядування по встановленню чіткої процедури нарахування та сплати пайової участі у розвитку інфраструктури сільської</w:t>
      </w:r>
      <w:r>
        <w:rPr>
          <w:lang w:val="uk-UA"/>
        </w:rPr>
        <w:t xml:space="preserve"> ради</w:t>
      </w:r>
      <w:r>
        <w:rPr/>
        <w:t>.</w:t>
        <w:br/>
        <w:t xml:space="preserve">Визначення порядку пайової участі замовників у розвитку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 xml:space="preserve">, забезпечить впровадження прозорого організаційно-економічного механізму визначення розмірів пайової участі інвесторів (забудовників) та дозволить сформувати науково обґрунтоване нормативно-методичне забезпечення розширеного відтворення інженерно-транспортної та соціальної інфраструктури </w:t>
      </w:r>
      <w:r>
        <w:rPr>
          <w:lang w:val="uk-UA"/>
        </w:rPr>
        <w:t>сільської ради</w:t>
      </w:r>
      <w:r>
        <w:rPr/>
        <w:t>.</w:t>
      </w:r>
    </w:p>
    <w:p>
      <w:pPr>
        <w:pStyle w:val="Style15"/>
        <w:jc w:val="both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4412"/>
        <w:gridCol w:w="2103"/>
      </w:tblGrid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фера впливу регуляторного акта 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игод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итрати </w:t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лада 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Збільшення  надходжень  до </w:t>
            </w:r>
            <w:r>
              <w:rPr>
                <w:lang w:val="uk-UA"/>
              </w:rPr>
              <w:t>сільського</w:t>
            </w:r>
            <w:r>
              <w:rPr/>
              <w:t xml:space="preserve"> бюджету. Вирішення  соціальних   та економічних проблем, пов'язаних з    фінансуванням розвитку інфраструктури </w:t>
            </w:r>
            <w:r>
              <w:rPr>
                <w:lang w:val="uk-UA"/>
              </w:rPr>
              <w:t>сільської ради</w:t>
            </w:r>
            <w:r>
              <w:rPr/>
              <w:t xml:space="preserve">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4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8"/>
            </w:tblGrid>
            <w:tr>
              <w:trPr/>
              <w:tc>
                <w:tcPr>
                  <w:tcW w:w="1848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/>
                    <w:t>Суб'єкти господарювання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2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/>
              <w:tc>
                <w:tcPr>
                  <w:tcW w:w="4230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Право реалізувати свій проект будівництва на території </w:t>
                  </w:r>
                  <w:r>
                    <w:rPr>
                      <w:lang w:val="uk-UA"/>
                    </w:rPr>
                    <w:t>сільської рад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4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8"/>
            </w:tblGrid>
            <w:tr>
              <w:trPr/>
              <w:tc>
                <w:tcPr>
                  <w:tcW w:w="2048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/>
                    <w:t>Сплата пайової участі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4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8"/>
            </w:tblGrid>
            <w:tr>
              <w:trPr/>
              <w:tc>
                <w:tcPr>
                  <w:tcW w:w="1848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/>
                    <w:t>Громадян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2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/>
              <w:tc>
                <w:tcPr>
                  <w:tcW w:w="4230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Покращення рівня життя та соціального забезпечення населення на основі створення благодатних умов для розвитку </w:t>
                  </w:r>
                  <w:r>
                    <w:rPr>
                      <w:lang w:val="uk-UA"/>
                    </w:rPr>
                    <w:t>сільської рад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    </w:t>
      </w:r>
      <w:r>
        <w:rPr>
          <w:rFonts w:eastAsia="Arial"/>
        </w:rPr>
        <w:t xml:space="preserve"> </w:t>
      </w:r>
      <w:r>
        <w:rPr/>
        <w:t xml:space="preserve">Впровадження в життя цього рішення, у разі його прийняття, не буде потребувати коштів із </w:t>
      </w:r>
      <w:r>
        <w:rPr>
          <w:lang w:val="uk-UA"/>
        </w:rPr>
        <w:t>сільського</w:t>
      </w:r>
      <w:r>
        <w:rPr/>
        <w:t xml:space="preserve"> бюджету. </w:t>
        <w:br/>
        <w:t xml:space="preserve">Найбільш значним зовнішнім фактором є зміни чинного законодавства України, що може призвести до необхідності внесення змін до регуляторного акта. </w:t>
        <w:br/>
        <w:t xml:space="preserve">Передбачається не обмежувати строк дії запропонованого регуляторного акта. В разі потреби вноситимуться зміни до нього за підсумками аналізу відстеження результативності. </w:t>
        <w:br/>
        <w:t xml:space="preserve">Пропонується використати наступні показники результативності: </w:t>
        <w:br/>
        <w:t xml:space="preserve">- розмір надходжень до місцевого бюджету, пов'язаних з дією акта - на даний час неможливо спрогнозувати розмір надходжень до місцевого бюджету ; </w:t>
        <w:br/>
        <w:t>- кількість суб'єктів господарювання, на яких поширюється дія запропонованого акта   -   всі   суб'єкти   господарювання,   які   є   інвесторами   (замовниками),   та залучаються до пайової участі у розвитку інженерно-транспортної та соціальної інфр</w:t>
      </w:r>
      <w:r>
        <w:rPr>
          <w:lang w:val="uk-UA"/>
        </w:rPr>
        <w:t>аструктури сільської ради</w:t>
      </w:r>
      <w:r>
        <w:rPr/>
        <w:t xml:space="preserve">; </w:t>
        <w:br/>
        <w:t xml:space="preserve">- рівень поінформованості суб'єктів господарювання та/або фізичних осіб з основних положень акта - визначається кількістю осіб, що: </w:t>
        <w:br/>
        <w:t xml:space="preserve">а)      прочитають зазначене рішення  в друкованих засобах масової інформації за результатами оприлюднення; </w:t>
        <w:br/>
        <w:t xml:space="preserve">б)       отримають регуляторний акт за запитами до органів місцевого самоврядування; </w:t>
        <w:br/>
        <w:t xml:space="preserve">в) отримають регуляторний акт або інформацію щодо основних його положень іншими шляхами. </w:t>
        <w:br/>
        <w:t xml:space="preserve">Передбачається середній рівень поінформованості суб'єктів господарювання та/або фізичних осіб з основних положень акта за рахунок: розміщення повідомлення про оприлюднення та самого проекту рішення </w:t>
      </w:r>
      <w:r>
        <w:rPr>
          <w:lang w:val="uk-UA"/>
        </w:rPr>
        <w:t>Зарічанської сільської</w:t>
      </w:r>
      <w:r>
        <w:rPr/>
        <w:t xml:space="preserve"> ради «Про затвердження Порядку пайової участі замовників у розвитку інженерно-транспортної та соціальної інфраструктури </w:t>
      </w:r>
      <w:r>
        <w:rPr>
          <w:lang w:val="uk-UA"/>
        </w:rPr>
        <w:t xml:space="preserve"> сільської ради</w:t>
      </w:r>
      <w:r>
        <w:rPr/>
        <w:t>» з цим аналізом регуляторного впливу. Окрім цього, після прийняття цього рішення його буде офіційно опубліковано згідно з вимогами Закону України «Про засади державної регуляторної політики у сфері господарської діяльності»  в друкованих засобах масової інформації;</w:t>
        <w:br/>
        <w:t>- розмір коштів і час, що витрачатимуться суб'єктами господарювання, пов'язаними з виконанням вимог акта - розмір коштів, які витрачаються суб'єктами господарювання та/або фізичними особами, пов'язаними з виконанням вимог акта не становить більше граничного розміру пайової участі у розвитку інженерно-транспортної та соціальної інфраструктури населених пунктів, визначеного діючим законодавством України, згідно з Порядком; витрати часу, пов'язані з виконанням вимог акта - не може перевищувати 30 календарних днів.</w:t>
        <w:br/>
        <w:t xml:space="preserve">Для здійснення відстеження результативності регуляторного акта планується використання лише статистичних показників з можливим проведенням соціологічного опитування. Здійснення повторного відстеження результативності регуляторного акта буде проведено не раніше ніж через рік після набрання ним чин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6:00Z</dcterms:created>
  <dc:creator>User</dc:creator>
  <dc:description/>
  <cp:keywords/>
  <dc:language>en-US</dc:language>
  <cp:lastModifiedBy>Ekonomika</cp:lastModifiedBy>
  <dcterms:modified xsi:type="dcterms:W3CDTF">2013-06-11T12:56:00Z</dcterms:modified>
  <cp:revision>2</cp:revision>
  <dc:subject/>
  <dc:title>Аналіз регуляторного впливу </dc:title>
</cp:coreProperties>
</file>